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i familia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62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žiaci spoznajú názvy členov rodiny, a tiež sa naučia hovoriť o svojej rodine. Okrem toho budú časovať sloves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llamar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v jednotnom  a množnom čísl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señalar relaciones familiares, expresar po</w:t>
      </w:r>
      <w:r>
        <w:rPr>
          <w:rFonts w:cs="Palatino Linotype" w:ascii="Palatino Linotype" w:hAnsi="Palatino Linotype"/>
          <w:sz w:val="24"/>
          <w:szCs w:val="24"/>
          <w:lang w:val="es-ES"/>
        </w:rPr>
        <w:t>ses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famil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ombre personales de sujeto, adjetivo poses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adjetivos demostrativ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las fotos de tu familia, hoja de trabajo 4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varias personas que lean sus notas sobre las personas famosas del mundo hispanohablante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las fotos de tu familia y presenta a los miembros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 es mi famili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ste es mi padre, se llama Juan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tc.)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observan el árbol genealógico y contestan a las preguntas en el foro. Haz una puesta en común. Traducid los nombres de los miembros de la familia al polaco (recuadro verde)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uego, repasad juntos la conjugación del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singular) y analizad el recuadro violeta con su conjugación completa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3 – Los alumnos completan individualmente la tabl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miran otra vez el árbol de la familia de Miguel y escriben en sus cuadernos qué oraciones son verdaderas y cuáles son falsas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4 – Los alumnos trabajan en parejas y escriben las definiciones como en el ejemplo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las frases y escriben las respuetas en sus cuadernos. Después consultan a sus compañeros para verificar la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4/p.18, Hoja de trabajo 4 – ej. 1,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536" w:leader="none"/>
        <w:tab w:val="right" w:pos="9072" w:leader="none"/>
      </w:tabs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7</w:t>
      <w:tab/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4:00Z</dcterms:created>
  <dc:creator>kpalonka</dc:creator>
  <dc:description/>
  <cp:keywords/>
  <dc:language>en-US</dc:language>
  <cp:lastModifiedBy>Microsoft Office User</cp:lastModifiedBy>
  <dcterms:modified xsi:type="dcterms:W3CDTF">2020-04-29T08:30:00Z</dcterms:modified>
  <cp:revision>5</cp:revision>
  <dc:subject/>
  <dc:title>    </dc:title>
</cp:coreProperties>
</file>